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325" w:leader="none"/>
        </w:tabs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28.08.2020</w:t>
      </w:r>
      <w:r>
        <w:rPr>
          <w:rFonts w:cs="Times New Roman" w:ascii="Times New Roman" w:hAnsi="Times New Roman"/>
          <w:b/>
          <w:sz w:val="28"/>
          <w:u w:val="single"/>
        </w:rPr>
        <w:t xml:space="preserve"> —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03.09.2020</w:t>
      </w:r>
    </w:p>
    <w:p>
      <w:pPr>
        <w:pStyle w:val="Normal"/>
        <w:ind w:left="0" w:right="140" w:firstLine="708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16086" w:type="dxa"/>
        <w:jc w:val="left"/>
        <w:tblInd w:w="-66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5"/>
        <w:gridCol w:w="1530"/>
        <w:gridCol w:w="1755"/>
        <w:gridCol w:w="1815"/>
        <w:gridCol w:w="1680"/>
        <w:gridCol w:w="1995"/>
        <w:gridCol w:w="1875"/>
        <w:gridCol w:w="1860"/>
        <w:gridCol w:w="1641"/>
      </w:tblGrid>
      <w:tr>
        <w:trPr/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295 262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 290 932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 963 244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27 688,00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4,50</w:t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 в сфере товаров, работ, услуг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5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 596 649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 636 884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 085 935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550 949,00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4,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877 214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016 482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62 565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3 917,00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5,14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5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54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426 538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196 565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 367 152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 829 413,00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1,05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 617 855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28 924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76 474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2 450,00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6,33</w:t>
            </w:r>
          </w:p>
        </w:tc>
      </w:tr>
      <w:tr>
        <w:trPr>
          <w:trHeight w:val="1018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1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4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45  813 518,00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7 969 787,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1 055 370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6 914 417,00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8,21</w:t>
            </w:r>
          </w:p>
        </w:tc>
      </w:tr>
    </w:tbl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14.05.2020 -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03.09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153" w:type="dxa"/>
        <w:jc w:val="left"/>
        <w:tblInd w:w="-7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44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7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3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43 515 332,7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1 605 519,51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9 881 316,83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1 724 202,68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1,96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65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0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4 439 034,87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7 533 185,74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0 937 907,3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 595 278,44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4,73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4 136 814,89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9 207 699,33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1 801 360,8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 406 338,47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8,89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96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8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36 601 313,75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7 715 356,39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6 822 692,0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0 892 664,3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4,8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9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9 055 041,32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4 660 684,98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 737 098,4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 923 586,5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9,9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2 20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 55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29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817 747 53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570 722 44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477 180 37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93 542 071,00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6,39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09-17T13:35:10Z</dcterms:modified>
  <cp:revision>144</cp:revision>
  <dc:subject/>
  <dc:title/>
</cp:coreProperties>
</file>